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/>
      </w:pPr>
      <w:r>
        <w:rPr>
          <w:sz w:val="32"/>
          <w:szCs w:val="32"/>
        </w:rPr>
        <w:t xml:space="preserve">Водоканал  статья 01 Ю. Меркулов </w:t>
      </w:r>
      <w:r>
        <w:rPr>
          <w:rFonts w:eastAsia="Symbol" w:cs="Symbol" w:ascii="Symbol" w:hAnsi="Symbol"/>
          <w:sz w:val="32"/>
          <w:szCs w:val="32"/>
        </w:rPr>
        <w:t>Ó</w:t>
      </w:r>
      <w:r>
        <w:rPr>
          <w:sz w:val="32"/>
          <w:szCs w:val="32"/>
        </w:rPr>
        <w:t xml:space="preserve"> 1998</w:t>
      </w:r>
    </w:p>
    <w:p>
      <w:pPr>
        <w:pStyle w:val="Heading1"/>
        <w:ind w:firstLine="709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2"/>
        <w:ind w:left="284" w:firstLine="709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Здоровье чистой воды</w:t>
      </w:r>
    </w:p>
    <w:p>
      <w:pPr>
        <w:pStyle w:val="Normal"/>
        <w:ind w:firstLine="709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rPr>
          <w:sz w:val="32"/>
          <w:szCs w:val="32"/>
        </w:rPr>
      </w:pPr>
      <w:r>
        <w:rPr>
          <w:sz w:val="32"/>
          <w:szCs w:val="32"/>
        </w:rPr>
        <w:t xml:space="preserve">Когда мы в очередной раз от кого-то слышим, что человек на 70 процентов состоит из воды, то машинально относимся к этой  фразе, как к одной из строчек скучного школьного учебника. А между тем для многих из нас это вопрос КАЧЕСТВА ЖИЗНИ. "Скажи мне какую воду ты пьешь, и я скажу сколько в тебе грязи" - вот так наша действительность перефразировала известную пословицу. Вода для человека это не просто друг - это составляющая его организма, буквально ЧАСТЬ ТЕЛА! Посмотрите, как мы заботимся о чистоте наших квартир, как тысячу раз перечитываем этикетки на продуктах, как тщательно  проверяем качество бензина, которым собираемся заправить свой любимый автомобильчик - но как беспечно при этом заливаем в самих себя целые литры ядовитых промышленных стоков. </w:t>
      </w:r>
    </w:p>
    <w:p>
      <w:pPr>
        <w:pStyle w:val="Normal"/>
        <w:ind w:firstLine="709"/>
        <w:rPr/>
      </w:pPr>
      <w:r>
        <w:rPr>
          <w:sz w:val="32"/>
          <w:szCs w:val="32"/>
        </w:rPr>
        <w:t xml:space="preserve">Да, сегодняшние технологии очистки воды позволяют добиться многого, но всему есть предел. И сегодня пришло время сознаться: вода, что идет из наших кранов В ПИЩУ ПРИГОДНА ТОЛЬКО УСЛОВНО. Как ее ни очищай, как ни отстаивай, но тысячи литров отходов продолжают сливаться в реку. В ту самую реку, воду из которой пьем мы и пьют наши дети. </w:t>
      </w:r>
    </w:p>
    <w:p>
      <w:pPr>
        <w:pStyle w:val="Normal"/>
        <w:ind w:firstLine="709"/>
        <w:rPr>
          <w:sz w:val="32"/>
          <w:szCs w:val="32"/>
        </w:rPr>
      </w:pPr>
      <w:r>
        <w:rPr>
          <w:sz w:val="32"/>
          <w:szCs w:val="32"/>
        </w:rPr>
        <w:t xml:space="preserve">И не надо себя обманывать кипячением, ионизацией или подключением особых фильтров - это лишь уменьшение вреда, но все равно - это вред. </w:t>
      </w:r>
    </w:p>
    <w:p>
      <w:pPr>
        <w:pStyle w:val="Normal"/>
        <w:ind w:firstLine="709"/>
        <w:rPr/>
      </w:pPr>
      <w:r>
        <w:rPr>
          <w:sz w:val="32"/>
          <w:szCs w:val="32"/>
        </w:rPr>
        <w:t>Плачевное состояние источников воды - не только наша проблема. Несколько поколений "хищников" в человечьем обличии со словами "после нас - хоть потоп", "покоряли" природу, уничтожая ее зеленые отряды. И вот теперь, в поисках чистоты, мы вынуждены отправляться все дальше и дальше от городов. Мы должны платить дорогую цену за каждый глоток чистого воздуха, за каждую каплю чистой воды. Это очень дорого стоит... Но, к счастью, пока не дороже здоровья.</w:t>
      </w:r>
    </w:p>
    <w:p>
      <w:pPr>
        <w:pStyle w:val="Normal"/>
        <w:ind w:firstLine="709"/>
        <w:rPr/>
      </w:pPr>
      <w:r>
        <w:rPr>
          <w:sz w:val="32"/>
          <w:szCs w:val="32"/>
        </w:rPr>
        <w:t xml:space="preserve">Многие хорошие и очень хорошие напитки на основе чистой воды сегодня есть на прилавках Новокузнецка. Приходи, выбирай, покупай... И дети и взрослые с удовольствием пьют фруктовую и газированную воду, особенно летом. Мы быстро привыкли к изобилию "газировки" и радуемся ему, но так же привычно открываем водопроводный кран для приготовления чая или супа, совершая по сути дела, преступление перед собой. </w:t>
      </w:r>
    </w:p>
    <w:p>
      <w:pPr>
        <w:pStyle w:val="Normal"/>
        <w:ind w:firstLine="709"/>
        <w:rPr>
          <w:sz w:val="32"/>
          <w:szCs w:val="32"/>
        </w:rPr>
      </w:pPr>
      <w:r>
        <w:rPr>
          <w:sz w:val="32"/>
          <w:szCs w:val="32"/>
        </w:rPr>
        <w:t>Чистую воду сегодня нужно покупать. Правило это хоть и грустное, но бесспорное. Однако как же выделить из своего скромного бюджета эти средства, спросите вы?</w:t>
      </w:r>
    </w:p>
    <w:p>
      <w:pPr>
        <w:pStyle w:val="Normal"/>
        <w:ind w:firstLine="709"/>
        <w:rPr>
          <w:sz w:val="32"/>
          <w:szCs w:val="32"/>
        </w:rPr>
      </w:pPr>
      <w:r>
        <w:rPr>
          <w:sz w:val="32"/>
          <w:szCs w:val="32"/>
        </w:rPr>
        <w:t xml:space="preserve">Что тут ответить... Мы все еще с дьявольским упорством предпочитаем отдавать последние деньги за лекарства, за сложное и не всегда эффективное лечение, нежели проявлять хотя бы минимальную заботу о своем здоровье. Чистая вода и немного спорта - вот та "пилюля", которая спасет от любой болезни. Но не все придерживаются этого принципа. Как говорится, пока гром не грянет... </w:t>
      </w:r>
    </w:p>
    <w:p>
      <w:pPr>
        <w:pStyle w:val="Normal"/>
        <w:ind w:firstLine="709"/>
        <w:rPr/>
      </w:pPr>
      <w:r>
        <w:rPr>
          <w:sz w:val="32"/>
          <w:szCs w:val="32"/>
        </w:rPr>
        <w:t xml:space="preserve">Когда в Новокузнецке появились первые бутылочки "Ирбис", гарантирующие природную чистоту и свежесть воды, многие восприняли это как появление нового лекарства! Действительно, чистая вода действует на "городской" организм буквально как эликсир, растворяя и вымывая из него опасные и ядовитые отложения. Ведь для того, чтобы бороться с возбудителями болезней, организму необходимо "топливо", необходим "фильтр", необходим ИСТОЧНИК ЧИСТОТЫ! Пробовали ли вы отнестись к чистой воде "Ирбис" как к чудесному снадобью, спасающему от грязи и яда? Попробуйте, а потом, если захочется, подсчитайте свои расходы и сравните их со стоимостью хотя бы одной упаковки "хороших" таблеток. И если скупой платит дважды, то экономящий на здоровье платит стократ. </w:t>
      </w:r>
    </w:p>
    <w:p>
      <w:pPr>
        <w:pStyle w:val="Normal"/>
        <w:ind w:firstLine="709"/>
        <w:rPr>
          <w:sz w:val="32"/>
          <w:szCs w:val="32"/>
        </w:rPr>
      </w:pPr>
      <w:r>
        <w:rPr>
          <w:sz w:val="32"/>
          <w:szCs w:val="32"/>
        </w:rPr>
        <w:t>Конечно, вы можете по-разному отнестись к моим словам, дорогой читатель... Но никто не просит вас верить на слово, тем более на слово рекламы. Попробуйте другое - поставьте себе за правило пить только чистую воду, только на ней готовить еду. И вот когда через две недели вы проснетесь счастливым от ощущения свежести и бодрости, когда ваша работоспособность и ясность ума поразит всех окружающих, когда многие мучительные недуги отступят от вас - тогда слова "чистая вода", "здоровье" "и "Ирбис" будут для вас означать одно и то же.</w:t>
      </w:r>
    </w:p>
    <w:p>
      <w:pPr>
        <w:pStyle w:val="Normal"/>
        <w:rPr/>
      </w:pPr>
      <w:r>
        <w:rPr>
          <w:sz w:val="32"/>
          <w:szCs w:val="32"/>
        </w:rPr>
        <w:t xml:space="preserve">...А пробовали ли вы приготовить чай или кофе не как обычно, а НА ЧИСТОЙ воде? Попробуйте - так велико будет удовольствие, что вам уже не жаль станет денег.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И, пожалуйста, будьте здоровы!</w:t>
      </w:r>
    </w:p>
    <w:p>
      <w:pPr>
        <w:pStyle w:val="Normal"/>
        <w:ind w:firstLine="709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</w:t>
      </w:r>
      <w:r>
        <w:rPr>
          <w:sz w:val="32"/>
          <w:szCs w:val="32"/>
        </w:rPr>
        <w:t xml:space="preserve">Ю. Меркулов.  </w:t>
      </w:r>
    </w:p>
    <w:p>
      <w:pPr>
        <w:pStyle w:val="Normal"/>
        <w:ind w:firstLine="709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ind w:firstLine="709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ab/>
        <w:tab/>
        <w:tab/>
        <w:tab/>
        <w:t xml:space="preserve">На правах рекламы </w:t>
      </w:r>
    </w:p>
    <w:sectPr>
      <w:type w:val="nextPage"/>
      <w:pgSz w:w="11906" w:h="16838"/>
      <w:pgMar w:left="907" w:right="907" w:gutter="0" w:header="0" w:top="1077" w:footer="0" w:bottom="96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 Cyr">
    <w:charset w:val="cc"/>
    <w:family w:val="modern"/>
    <w:pitch w:val="default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36"/>
      <w:szCs w:val="36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ourier New Cyr" w:hAnsi="Courier New Cyr" w:eastAsia="Courier New Cyr" w:cs="Courier New Cyr"/>
      <w:b/>
      <w:bCs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284" w:firstLine="425"/>
      <w:outlineLvl w:val="1"/>
    </w:pPr>
    <w:rPr>
      <w:rFonts w:ascii="Arial Cyr" w:hAnsi="Arial Cyr" w:eastAsia="Arial Cyr" w:cs="Arial Cyr"/>
      <w:b/>
      <w:bCs/>
      <w:i/>
      <w:iCs/>
      <w:sz w:val="24"/>
      <w:szCs w:val="24"/>
    </w:rPr>
  </w:style>
  <w:style w:type="character" w:styleId="Style12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11T07:47:00Z</dcterms:created>
  <dc:creator>Юрий Меркулов</dc:creator>
  <dc:description/>
  <dc:language>en-US</dc:language>
  <cp:lastModifiedBy>Юрий Меркулов</cp:lastModifiedBy>
  <cp:lastPrinted>1998-04-11T14:51:00Z</cp:lastPrinted>
  <dcterms:modified xsi:type="dcterms:W3CDTF">1998-04-13T09:13:00Z</dcterms:modified>
  <cp:revision>3</cp:revision>
  <dc:subject/>
  <dc:title>Водоканал  статья 01 Ю</dc:title>
</cp:coreProperties>
</file>